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731"/>
        <w:jc w:val="center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  <w:t>Средства обучения</w:t>
      </w:r>
    </w:p>
    <w:p>
      <w:pPr>
        <w:pStyle w:val="TextBody"/>
        <w:ind w:left="1440" w:hanging="731"/>
        <w:jc w:val="center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p>
      <w:pPr>
        <w:pStyle w:val="TextBody"/>
        <w:ind w:firstLine="851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Средства обучения – это специально разработанные материальные или материализованные объекты, предназначенные для повышения эффективности учебного процесса и выполняющие функции обучения, развития и воспитания учащихся. При преподавании дисциплины «Технология подготовительно-раскройного производства» используются аудиовизуальные и демонстрационные средства обучения, средства обучения для практических работ. Они должны создавать условия для продуктивной деятельности учащихся, развивать их познавательную деятельность и интерес к учебной деятельности, повышать качество обучения.</w:t>
      </w:r>
    </w:p>
    <w:p>
      <w:pPr>
        <w:pStyle w:val="TextBody"/>
        <w:ind w:firstLine="851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хнические средства обучения</w:t>
      </w:r>
    </w:p>
    <w:tbl>
      <w:tblPr>
        <w:tblW w:w="7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</w:tblGrid>
      <w:tr>
        <w:trPr/>
        <w:tc>
          <w:tcPr>
            <w:tcW w:w="7482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удио-, видеотехника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пьютер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еомагнитофон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удиовизуальные средства обучения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айды: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Автоматизация конструкторской и технологической подготовки швейного производства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ханизированное и автоматизированное оборудование подготовительного цеха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Комплексная механизация и автоматизация процессов настилания и раскроя материалов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плекты лекал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льто женское демисезонное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джак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юки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бка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акет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монстрационные средства обучения</w:t>
      </w:r>
    </w:p>
    <w:tbl>
      <w:tblPr>
        <w:tblW w:w="7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</w:tblGrid>
      <w:tr>
        <w:trPr/>
        <w:tc>
          <w:tcPr>
            <w:tcW w:w="7482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зобразительные наглядные пособия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лакаты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хема работ по внедрению новых моделей в производство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хема конструкторско-технологической проработки новой модели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кировка лекал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особы измерения площади лекал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овые схемы размещения лекал в раскладках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хема выполнения работ в САПР лекал и раскладок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орудование подготовительного цеха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хема настилочно-раскройной линии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редства обучения для практических работ</w:t>
      </w:r>
    </w:p>
    <w:tbl>
      <w:tblPr>
        <w:tblW w:w="7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</w:tblGrid>
      <w:tr>
        <w:trPr/>
        <w:tc>
          <w:tcPr>
            <w:tcW w:w="7482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даточный материал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плект лекал деталей изделий верхней одежды (М 1:4)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разцы раскладки лекал (М 1:4)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мерочная ведомость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куска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рта расчета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рта раскроя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шрутный лист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инадлежности, инструменты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нейка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лькулятор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сходные материалы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мага миллиметровая (формат А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борудование помещения</w:t>
      </w:r>
    </w:p>
    <w:tbl>
      <w:tblPr>
        <w:tblW w:w="7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/>
        <w:tc>
          <w:tcPr>
            <w:tcW w:w="748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л для преподавателя</w:t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лы для учащихся</w:t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улья</w:t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ска классная</w:t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кран проекционный</w:t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Шкаф для хранения наглядных пособий и раздаточного материала</w:t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щик для хранения плакатов</w:t>
            </w:r>
          </w:p>
        </w:tc>
      </w:tr>
    </w:tbl>
    <w:p>
      <w:pPr>
        <w:pStyle w:val="TextBody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ind w:firstLine="851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41:00Z</dcterms:created>
  <dc:creator>Lilu</dc:creator>
  <dc:description/>
  <cp:keywords/>
  <dc:language>en-US</dc:language>
  <cp:lastModifiedBy>User</cp:lastModifiedBy>
  <cp:lastPrinted>2009-03-12T13:29:00Z</cp:lastPrinted>
  <dcterms:modified xsi:type="dcterms:W3CDTF">2010-10-19T09:38:00Z</dcterms:modified>
  <cp:revision>42</cp:revision>
  <dc:subject/>
  <dc:title>2 МЕТОДИЧЕСКОЕ ОБЕСПЕЧЕНИЕ ИЗУЧЕНИЯ ТЕМЫ: «_________________________» ПРЕДМЕТА «_______________»</dc:title>
</cp:coreProperties>
</file>